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5H: Intro to Un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February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5H: Intro to Unit Cir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February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1) The radius = 1. What side is </w:t>
            </w:r>
            <w:r>
              <w:rPr>
                <w:rFonts w:cs="Calibri" w:ascii="Cambria" w:hAnsi="Cambria"/>
                <w:szCs w:val="20"/>
                <w:u w:val="single"/>
              </w:rPr>
              <w:t>adjacent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cos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_____________ =   _______  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What side is </w:t>
            </w:r>
            <w:r>
              <w:rPr>
                <w:rFonts w:cs="Calibri" w:ascii="Cambria" w:hAnsi="Cambria"/>
                <w:szCs w:val="20"/>
                <w:u w:val="single"/>
              </w:rPr>
              <w:t>opposite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 _______________ = ________</w:t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rPr>
                <w:rFonts w:ascii="Cambria" w:hAnsi="Cambria" w:cs="Calibri"/>
                <w:szCs w:val="20"/>
              </w:rPr>
            </w:pPr>
            <w:r>
              <mc:AlternateContent>
                <mc:Choice Requires="wpg">
                  <w:drawing>
                    <wp:anchor behindDoc="0" distT="45720" distB="45720" distL="114935" distR="114935" simplePos="0" locked="0" layoutInCell="1" allowOverlap="1" relativeHeight="3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600</wp:posOffset>
                      </wp:positionV>
                      <wp:extent cx="1461770" cy="1200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1600" cy="1200240"/>
                                <a:chOff x="0" y="0"/>
                                <a:chExt cx="1461600" cy="120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1600" cy="120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1600" cy="120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1600" cy="120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4360" y="58320"/>
                                        <a:ext cx="1022400" cy="9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4760" y="0"/>
                                        <a:ext cx="0" cy="12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6960"/>
                                        <a:ext cx="146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 flipV="1">
                                      <a:off x="734040" y="164520"/>
                                      <a:ext cx="361080" cy="32688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72920" y="307440"/>
                                    <a:ext cx="28440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72200" y="307440"/>
                                  <a:ext cx="25596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8pt;width:115.05pt;height:94.45pt" coordorigin="403,160" coordsize="2301,1889">
                      <v:group id="shape_0" style="position:absolute;left:403;top:160;width:2301;height:1889">
                        <v:group id="shape_0" style="position:absolute;left:403;top:160;width:2301;height:1889">
                          <v:group id="shape_0" alt="Group 13" style="position:absolute;left:403;top:160;width:2301;height:1889">
                            <v:oval id="shape_0" ID="Oval 10" fillcolor="white" stroked="t" o:allowincell="t" style="position:absolute;left:772;top:252;width:1609;height:15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560,160" to="1560,2049" ID="Straight Connector 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3,974" to="2704,974" ID="Straight Connector 2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1559;top:419;width:568;height:513;flip:y" type="_x0000_t32">
                            <v:stroke color="red" weight="38160" joinstyle="miter" endcap="flat"/>
                            <v:fill o:detectmouseclick="t" on="false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620;top:644;width:447;height:42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619;top:644;width:402;height:4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  <w:szCs w:val="20"/>
              </w:rPr>
              <w:tab/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2)  </w:t>
            </w:r>
            <w:r>
              <w:rPr>
                <w:rFonts w:cs="Cambria" w:ascii="Cambria" w:hAnsi="Cambria"/>
              </w:rPr>
              <w:t xml:space="preserve">We can apply our findings to the </w:t>
            </w:r>
            <w:r>
              <w:rPr>
                <w:rFonts w:cs="Cambria" w:ascii="Cambria" w:hAnsi="Cambria"/>
                <w:b/>
              </w:rPr>
              <w:t xml:space="preserve">Pythagorean Theorem: </w:t>
            </w:r>
            <w:r>
              <w:rPr>
                <w:rFonts w:cs="Calibri" w:ascii="Cambria" w:hAnsi="Cambria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br/>
            </w:r>
            <w:r>
              <w:rPr>
                <w:rFonts w:cs="Calibri" w:ascii="Cambria" w:hAnsi="Cambria"/>
                <w:szCs w:val="20"/>
              </w:rPr>
              <w:t xml:space="preserve">Unit Circle Applied to Pythagorean Theorem: 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3) Draw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</w:t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5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cos 45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sin 45° =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@  </w:t>
            </w:r>
            <w:r>
              <w:rPr>
                <w:rFonts w:cs="Calibri" w:ascii="Cambria" w:hAnsi="Cambria"/>
                <w:szCs w:val="20"/>
              </w:rPr>
              <w:t>45°</w:t>
            </w:r>
            <w:r>
              <w:rPr>
                <w:rFonts w:cs="Calibri" w:ascii="Cambria" w:hAnsi="Cambria"/>
                <w:position w:val="-6"/>
                <w:szCs w:val="20"/>
              </w:rPr>
              <w:t xml:space="preserve">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4) Draw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3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6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cos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sin 30° =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@ </w:t>
            </w:r>
            <w:r>
              <w:rPr>
                <w:rFonts w:cs="Calibri" w:ascii="Cambria" w:hAnsi="Cambria"/>
                <w:szCs w:val="20"/>
              </w:rPr>
              <w:t xml:space="preserve">30° </w:t>
            </w:r>
            <w:r>
              <w:rPr>
                <w:rFonts w:cs="Calibri" w:ascii="Cambria" w:hAnsi="Cambria"/>
                <w:position w:val="-6"/>
                <w:szCs w:val="20"/>
              </w:rPr>
              <w:t xml:space="preserve"> 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5)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7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6)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9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8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7) Find </w:t>
            </w:r>
            <w:r>
              <w:rPr>
                <w:rFonts w:cs="Calibri" w:ascii="Cambria" w:hAnsi="Cambria"/>
                <w:szCs w:val="20"/>
              </w:rPr>
              <w:t xml:space="preserve">cos 60°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8)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9)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0)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1)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2)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Directions:</w:t>
      </w:r>
      <w:r>
        <w:rPr/>
        <w:t xml:space="preserve"> Fill in the degree measure, radian measure and coordinate point for each angle measure. Label each side length in the special right triangles bel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4158"/>
      </w:tblGrid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object w:dxaOrig="6211" w:dyaOrig="58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7.75pt;height:186pt" filled="f" o:ole="">
                  <v:imagedata r:id="rId5" o:title=""/>
                </v:shape>
                <o:OLEObject Type="Embed" ProgID="" ShapeID="ole_rId4" DrawAspect="Content" ObjectID="_1521566310" r:id="rId4"/>
              </w:objec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4. First coordinate: 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5. Second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9050</wp:posOffset>
                      </wp:positionV>
                      <wp:extent cx="1304925" cy="552450"/>
                      <wp:effectExtent l="24130" t="7620" r="5080" b="5715"/>
                      <wp:wrapNone/>
                      <wp:docPr id="10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552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1" fillcolor="white" stroked="t" o:allowincell="t" style="position:absolute;margin-left:54.7pt;margin-top:1.5pt;width:102.7pt;height:43.4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36220</wp:posOffset>
                      </wp:positionV>
                      <wp:extent cx="857250" cy="942975"/>
                      <wp:effectExtent l="11430" t="13335" r="5080" b="5080"/>
                      <wp:wrapNone/>
                      <wp:docPr id="11" name="Right Tri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160" cy="9428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4" stroked="t" o:allowincell="t" style="position:absolute;margin-left:76.35pt;margin-top:18.6pt;width:67.45pt;height:74.2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Cs w:val="20"/>
              </w:rPr>
              <w:t xml:space="preserve">16. Third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</w:tc>
      </w:tr>
      <w:tr>
        <w:trPr>
          <w:trHeight w:val="20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7. Fourth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56515</wp:posOffset>
                      </wp:positionV>
                      <wp:extent cx="657225" cy="998220"/>
                      <wp:effectExtent l="9525" t="16510" r="5080" b="5715"/>
                      <wp:wrapNone/>
                      <wp:docPr id="14" name="Right Tri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360" cy="998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9" fillcolor="white" stroked="t" o:allowincell="t" style="position:absolute;margin-left:86.25pt;margin-top:4.45pt;width:51.7pt;height:78.5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8. Fifth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9.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0. Find </w:t>
            </w:r>
            <w:r>
              <w:rPr>
                <w:rFonts w:cs="Calibri" w:ascii="Cambria" w:hAnsi="Cambria"/>
                <w:szCs w:val="20"/>
              </w:rPr>
              <w:t xml:space="preserve">cos 90° with respect to the unit circle. 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1. Find </w:t>
            </w:r>
            <w:r>
              <w:rPr>
                <w:rFonts w:cs="Calibri" w:ascii="Cambria" w:hAnsi="Cambria"/>
                <w:szCs w:val="20"/>
              </w:rPr>
              <w:t>cos 45° with respect to the unit circle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2.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3.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>Find the coordinates of 0</w:t>
            </w:r>
            <w:r>
              <w:rPr>
                <w:rFonts w:cs="Calibri" w:ascii="Cambria" w:hAnsi="Cambria"/>
                <w:szCs w:val="20"/>
              </w:rPr>
              <w:t>°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 (0, 1) is the coordinate for what angle measure?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0. What angle measure has an x-coordinat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>?</w:t>
            </w:r>
          </w:p>
        </w:tc>
      </w:tr>
      <w:tr>
        <w:trPr>
          <w:trHeight w:val="12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.  Find the exact radian measure (no decimals) of 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0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. 240˚</w:t>
              <w:tab/>
              <w:t>b). -330˚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2. </w:t>
            </w:r>
            <w:r>
              <w:rPr>
                <w:rFonts w:cs="Cambria" w:ascii="Cambria" w:hAnsi="Cambria"/>
              </w:rPr>
              <w:t xml:space="preserve"> Find the degree measure of each angle.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9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ab/>
              <w:t xml:space="preserve">b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w Cen MT Condensed Extra Bold" w:ascii="Tw Cen MT Condensed Extra Bold" w:hAnsi="Tw Cen MT Condensed Extra Bold"/>
        <w:sz w:val="36"/>
        <w:szCs w:val="36"/>
      </w:rPr>
      <w:t xml:space="preserve">Define </w:t>
    </w:r>
    <w:r>
      <w:rPr>
        <w:rFonts w:cs="Tw Cen MT Condensed Extra Bold" w:ascii="Tw Cen MT Condensed Extra Bold" w:hAnsi="Tw Cen MT Condensed Extra Bold"/>
        <w:sz w:val="36"/>
        <w:szCs w:val="36"/>
        <w:u w:val="single"/>
      </w:rPr>
      <w:t>YOUR</w:t>
    </w:r>
    <w:r>
      <w:rPr>
        <w:rFonts w:cs="Tw Cen MT Condensed Extra Bold" w:ascii="Tw Cen MT Condensed Extra Bold" w:hAnsi="Tw Cen MT Condensed Extra Bold"/>
        <w:sz w:val="36"/>
        <w:szCs w:val="36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3:09:00Z</dcterms:created>
  <dc:creator>Fischer, Michelle</dc:creator>
  <dc:description/>
  <cp:keywords/>
  <dc:language>en-US</dc:language>
  <cp:lastModifiedBy>Mitrovich, Rebecca</cp:lastModifiedBy>
  <cp:lastPrinted>2014-02-14T15:47:00Z</cp:lastPrinted>
  <dcterms:modified xsi:type="dcterms:W3CDTF">2015-02-22T03:10:00Z</dcterms:modified>
  <cp:revision>4</cp:revision>
  <dc:subject/>
  <dc:title/>
</cp:coreProperties>
</file>